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ista zbędnych składników majątku – II przetarg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636"/>
        <w:gridCol w:w="1417"/>
        <w:gridCol w:w="709"/>
        <w:gridCol w:w="5883"/>
        <w:gridCol w:w="1134"/>
        <w:gridCol w:w="1134"/>
        <w:gridCol w:w="1134"/>
        <w:gridCol w:w="1295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r inwentarz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o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tanu techn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a netto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wywoławcza  brutto [zł]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dium </w:t>
              <w:br/>
              <w:t>w wysokości [zł]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regat uprawowy leś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/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, zużyte i wyeksploatowane elementy, koro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głębiacz leś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/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dob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regat upraw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/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, zużyte i wyeksploatowane elementy oraz koro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adowacz przycze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/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 zużyte i wyeksploatowane elementy oraz koro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9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,9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abina do zbioru szy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/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techniczny śred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orywac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/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, zużyte i wyeksploatowane elementy oraz koro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cinacz korz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/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 ogniska koroz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9,9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orywacz zagon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94/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techniczny dobry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ługi ciągnikowe 5skib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34/L08/113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 średni, ogniska koroz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ona trzysegment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34/L-08/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 średni, zużyte elementy oraz korozja na całej konstruk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larko-obsyp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34/L-08/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 dob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0,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ltywa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34/L-08/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 średni, zużyte elementy oraz korozja na całej konstru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ciskacz bruz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4/L-08/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n techniczny średni, zużyte elementy oraz korozja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ałej konstru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9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,9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40" w:top="680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1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04:00Z</dcterms:created>
  <dc:creator>elzbieta.zurek</dc:creator>
  <dc:description/>
  <cp:keywords/>
  <dc:language>en-US</dc:language>
  <cp:lastModifiedBy>Ewelina Dudzińska - Nadleśnictwo Kańczuga</cp:lastModifiedBy>
  <cp:lastPrinted>2023-12-14T14:16:00Z</cp:lastPrinted>
  <dcterms:modified xsi:type="dcterms:W3CDTF">2025-11-04T09:22:00Z</dcterms:modified>
  <cp:revision>51</cp:revision>
  <dc:subject/>
  <dc:title>POTWIERDZENIE</dc:title>
</cp:coreProperties>
</file>